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Набережная реки Терек по ул.К.Маркса ,футбольное поле и теннисный корд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 919 73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146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Дорога к набережной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3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,5; ОЗП*2,5; ЭМ*2,5; ЗПМ*2,5; МАТ*2,5; ТЗ*2,5; ТЗМ*2,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6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5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(расход на 3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7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,6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20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5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0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66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Футбольное поле и теннисный корд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5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3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однослойных толщиной 12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5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6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9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(расход на 4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0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10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41,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2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8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5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13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6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2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 плит бетонных плоских В-22,5-покрыт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4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более 40 мм, класс В 7,5 (М1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1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рупность заполнителя более 40 мм, класс В 22,5 (М3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6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4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9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каркасов и сеток в бетонном покрыт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арматуры, закладных детал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4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-сетка из стали класса А-1 диаметром 12-1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7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0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0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6 1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3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0,00% ФОТ (от 1 1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1 89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6 1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2 3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7,00%*0,85 ФОТ (от 1 10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3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2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732 66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9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9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13:00Z</dcterms:created>
  <dc:creator>User</dc:creator>
  <dc:description/>
  <cp:keywords/>
  <dc:language>en-US</dc:language>
  <cp:lastModifiedBy>User</cp:lastModifiedBy>
  <dcterms:modified xsi:type="dcterms:W3CDTF">2010-08-03T11:2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